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1205604410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605986573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781473613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992642797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1201046439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199700342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202512354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1628151098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1113406770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1102026950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1067199045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1017511825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604804349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1501664221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218544103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95155397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1493528032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2017310056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242295765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1254638901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1726149369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1637680386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19516046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1245523575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1688745759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719501218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1516586191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1724421542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397127634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2139509325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832553829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1613948628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808026684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208322719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1488702147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1937974953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1005502335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1243868899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720461995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923873534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1656637762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985105194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989880757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