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1897419432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502551416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771786017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336090638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502854691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330499825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374708247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816792332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1058260420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2080394086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103393920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1097011807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389283600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853775442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470188721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1577971374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1873712437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32428712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923537011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1155351460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848781185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616012581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495307697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1877240496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963297052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2130492217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1909231435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1878310468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1497337080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