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1746363085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396241614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2026687986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68507117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1569880720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650736268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971688547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1176100182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578115262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1413864430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1529419701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357039315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1778786670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1508984876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376296004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1464784995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1822386265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875759999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509973288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597809433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858799733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1787242519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476739610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1022149190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699871217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418553526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568207289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994423586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37507133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289086249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69623120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11893868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1174410996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579308376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492168403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1629972555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1489447713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1418852744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2085706709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750528331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488623313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1286031343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1068072285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