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273276846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1905576204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1283033640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1892009666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922741802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1972907682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146743168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1075736349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50983241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794614864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1582187924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1723019160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105592399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1586736798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997164135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904814701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1214992954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360661388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1275048902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1879344627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827350666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1475514678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1821305023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1765504640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1749003204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1737077841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1804085216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1636934483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1582483613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