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1695680976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1796673811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2057690009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491083756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132832614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703685737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549337832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787961883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1114518408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809536988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434972069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1034341994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913681750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550910742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644461746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1009081284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239552645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493072514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9288334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204639555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1319912675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579656364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1482224199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103828842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179685528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790853048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746206478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345355626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198663505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1068078480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910840724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358428679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1395560494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536979768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409629429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685774182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689431348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287811734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1964208013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1637174228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1311193292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1805318299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2113116445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1163693805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983152555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788342581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174739856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1944106527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427095145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2141244491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58531587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241572937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1320149986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1351649323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2316663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