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460583397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299110925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780815951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025754663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1470756792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973442233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423688227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555987606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467530725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381139178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716996247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814608617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998197048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46276971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633248878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918899674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1997565746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810315108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456108706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340656281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608898813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304388505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94093575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513872549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872285151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2080123510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1661841214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696961425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183029240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293800861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1292008442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770731534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002203042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435084069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275005604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