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1266853671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2067210449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1440036436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202906491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241195126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520557965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659039961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367497982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977604754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29865965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964230147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050657332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1849677820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626081018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1491042007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102796881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625156545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354053306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1168769287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2104509901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