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2132952125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1547923151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1889624812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2018142665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43214053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450863888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491849844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1736321806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1635488884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724609578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313407698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81351568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627841155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1181909028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1888244636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379908500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182431010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1101193668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1550803352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1476547189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1216346155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1636837960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1676314493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597574486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193912946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660321850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1916707728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360241301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117965407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