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1689573670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1284519923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378647607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837149523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909803594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1472160937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3640225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1793154223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658306827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2033593107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355273074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421660025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808941268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385135185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530871684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228708831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1269929411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840179424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506166168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253388558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454103662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1477778365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718321734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1844847754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410736229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1134896960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2121944294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465284698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639359497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829192196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837739573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33343773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295772431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775451882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948327190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