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123194174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283062067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554643002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714061694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1486385770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996125835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710993670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534781397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87246663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443664390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133606995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316580233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805753051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128840217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879598487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