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1509921920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871359503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725869032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2079316325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852830744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717063377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85826283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489676981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1515611965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437883868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907916631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166464305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15906458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98168809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300377230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1342565617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595661758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2132547646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812743251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2076040152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430304952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1146753129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815037487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494080303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1018290507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812454694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830149804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1451037583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2038536506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1242223366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583040052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1626400710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1692700520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687118586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2132963545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754745071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2070527532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1593752019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864369861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557416123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2025457961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1193867506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1324239010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2028118278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124624572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1578073918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232768159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2109892965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6130940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248390844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1080099666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56646516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9075402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1003113965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570410256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