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1278660219"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410245562"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345478565"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1090130367"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371363062"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342095949"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391993635"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207619737"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2079284403"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1986472439"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2036826556"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1586107660"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816933752"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2041024695"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1147270532"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1587626116"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228315165"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865593070"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732581623"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904001537"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621413594"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1335139098"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1802375739"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1921554599"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492089720"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776178246"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973105332"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237805043"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216710472"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705079617"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429233461"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440343239"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344751711"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1580578521"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704305289"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2097210145"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1773915689"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989440126"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1814958411"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060280832"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1593920700"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2067999366"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967405193"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723665820"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446136263"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1215119149"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870508183"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1997571546"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506137907"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2089257461"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570394576"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775012739"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61673439"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335235432"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659628235"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686642252"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1093631839"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1963170219"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848817988"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1965270610"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162443548"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98679709"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