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975633816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53891747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255183522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701720952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894747269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830165853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268864938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1563077942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383275756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759619915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934134897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1347199129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2050991288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1873310363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201012175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448034332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1055505763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548861188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950537796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2045409557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232972167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502558996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853598775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725360358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509457979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979008618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61655233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1966372767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362182398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1629462243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