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46995106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531979019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1331897722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1036207752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344069485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1430893207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463601492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1090401498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2055740834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119065791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661467406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909148398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1326898937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1521563945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1362592368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212438284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635849698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1118020960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1292661248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1603165411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