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728203990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470173165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549893261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682393826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611824018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353047393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241811351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756954923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1437152203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262077625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411789537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170727653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1957030908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583035613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417261778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