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28"/>
          <w:szCs w:val="28"/>
        </w:rPr>
        <w:t>國立彰化高級中學舉辦校內教師專業成長</w:t>
      </w:r>
      <w:r>
        <w:rPr>
          <w:rFonts w:ascii="標楷體" w:hAnsi="標楷體" w:cs="標楷體" w:eastAsia="標楷體"/>
          <w:b/>
          <w:sz w:val="28"/>
          <w:szCs w:val="28"/>
          <w:highlight w:val="green"/>
        </w:rPr>
        <w:t>研習成果書</w:t>
      </w:r>
      <w:r>
        <w:rPr>
          <w:rFonts w:ascii="標楷體" w:hAnsi="標楷體" w:cs="標楷體" w:eastAsia="標楷體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ind w:left="720" w:hanging="7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研習名稱：國文教學大翻轉〈如附件〉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ind w:left="720" w:hanging="7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研習目的：活化國文科教學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ind w:left="720" w:hanging="7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主辦單位：彰中國文科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ind w:left="720" w:hanging="7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主辦人員：國文科召集及人施璧珠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ind w:left="720" w:hanging="7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研習地點：藝能館三樓專科教室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ind w:left="720" w:hanging="7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講    師：翰林書局主編宋裕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ind w:left="720" w:hanging="7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研習內容：活化國文科教學探討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ind w:left="720" w:hanging="7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參加人員：如簽到簿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ind w:left="720" w:hanging="7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研習歷程相片</w:t>
      </w:r>
    </w:p>
    <w:tbl>
      <w:tblPr>
        <w:tblW w:w="9604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4"/>
      </w:tblGrid>
      <w:tr>
        <w:trPr>
          <w:trHeight w:val="4114" w:hRule="atLeast"/>
        </w:trPr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61" w:hanging="4469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2139315" cy="28524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315" cy="285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3340100" cy="25050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0" cy="2505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20" w:hRule="atLeast"/>
        </w:trPr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研習時間和地點及講者                    專心聆聽課程內容</w:t>
            </w:r>
          </w:p>
        </w:tc>
      </w:tr>
    </w:tbl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tbl>
      <w:tblPr>
        <w:tblW w:w="9549" w:type="dxa"/>
        <w:jc w:val="left"/>
        <w:tblInd w:w="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9"/>
      </w:tblGrid>
      <w:tr>
        <w:trPr>
          <w:trHeight w:val="3950" w:hRule="atLeast"/>
        </w:trPr>
        <w:tc>
          <w:tcPr>
            <w:tcW w:w="9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61" w:hanging="4469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2767330" cy="2057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733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2730500" cy="2057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38" w:hRule="atLeast"/>
        </w:trPr>
        <w:tc>
          <w:tcPr>
            <w:tcW w:w="9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58" w:hanging="306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專心聆聽課程內容              講者解說課程內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00"/>
        </w:tabs>
        <w:ind w:left="120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cs="Times New Roman"/>
      <w:kern w:val="2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字元2 字元 字元 字元 字元 字元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3:38:00Z</dcterms:created>
  <dc:creator>I know you</dc:creator>
  <dc:description/>
  <cp:keywords/>
  <dc:language>en-US</dc:language>
  <cp:lastModifiedBy>user</cp:lastModifiedBy>
  <dcterms:modified xsi:type="dcterms:W3CDTF">2014-04-10T03:50:00Z</dcterms:modified>
  <cp:revision>6</cp:revision>
  <dc:subject/>
  <dc:title/>
</cp:coreProperties>
</file>